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全中国服务含盖范围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京市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平谷区、房山区、密云县</w:t>
            </w:r>
            <w:r>
              <w:rPr>
                <w:rFonts w:eastAsia="Times New Roman"/>
              </w:rPr>
              <w:t xml:space="preserve"> </w:t>
            </w:r>
            <w:r>
              <w:rPr/>
              <w:t>、东城区、西城区、宣武区、丰台区、海淀区、朝阳区、门头沟区、大兴区、通州区、昌平区、顺义区、怀柔区、延庆县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天津市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塘沽区</w:t>
            </w:r>
            <w:r>
              <w:rPr>
                <w:rFonts w:eastAsia="Times New Roman"/>
              </w:rPr>
              <w:t xml:space="preserve"> </w:t>
            </w:r>
            <w:r>
              <w:rPr/>
              <w:t>、河东区</w:t>
            </w:r>
            <w:r>
              <w:rPr>
                <w:rFonts w:eastAsia="Times New Roman"/>
              </w:rPr>
              <w:t xml:space="preserve"> </w:t>
            </w:r>
            <w:r>
              <w:rPr/>
              <w:t>、南开区</w:t>
            </w:r>
            <w:r>
              <w:rPr>
                <w:rFonts w:eastAsia="Times New Roman"/>
              </w:rPr>
              <w:t xml:space="preserve"> </w:t>
            </w:r>
            <w:r>
              <w:rPr/>
              <w:t>、北辰区、西青区、汉沽区、蓟县、宝坻区、宁河县、东丽区、武清区、河北区、津南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河北省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石家庄市、廊坊市、保定市、承德市、张家口、秦皇岛市、唐山市、衡水市、沧州市、霸州市、邢台市、辛集市、涿州市、邯郸市、高碑店市、鹿泉市、青县、围场古自治县、灵寿县、固安县、任丘市、黄骅市、武安市、藁城市、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山西省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太原市、</w:t>
            </w:r>
            <w:r>
              <w:rPr>
                <w:rFonts w:eastAsia="Times New Roman"/>
              </w:rPr>
              <w:t xml:space="preserve"> </w:t>
            </w:r>
            <w:r>
              <w:rPr/>
              <w:t>长治市、</w:t>
            </w:r>
            <w:r>
              <w:rPr>
                <w:rFonts w:eastAsia="Times New Roman"/>
              </w:rPr>
              <w:t xml:space="preserve"> </w:t>
            </w:r>
            <w:r>
              <w:rPr/>
              <w:t>大同市、晋城市、临汾市、阳泉市、运城市、霍州市、晋中市、左权市、和顺县、介休市、寿阳县、忻州市、朔州市、平遥县</w:t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蒙古自治区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呼和浩特市、乌兰察布市、包头市、集宁市、乌海市、巴彦淖尔市、赤峰市、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辽宁省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沈阳市、朝阳市、大连市、葫芦岛市、锦州市、辽阳市、铁岭市、本溪市、营口市、盘锦市、辽源市、阜新市、鞍山市、丹东市、岫岩县、抚顺市、辽阳县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吉林县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长春市、辽源市、吉林市、通化市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黑龙江省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哈尔滨市、牡丹江市、佳木斯市、伊春市、齐齐哈尔市、漠河市、大兴安岭地区、鸡西市、铁力市、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上海市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嘉定区、长宁区、闵行区、杨浦区、虹口区、闸北区、宝山区、浦东新区、徐汇区、奉贤区、普陀区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江苏省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京市、无锡市、常州市、连云港市、江阴市、苏州市、徐州市、镇江市、扬州市、靖江市、金坛市、昆山市、新沂市、常熟市、泰兴市、淮安市、张家港口、姜堰市、宜兴市、宿迁市、江都市、睢宁县、吴江市、启东市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浙江省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杭州市、湖州市、宁波市、嵊州市、台州市、温州市、衢州市、义乌市、东阳市、诸暨市、嘉兴市、临海市、丽水市、慈溪市、永康市、绍兴市、余阳市、余姚市、上虞市、温岭市、金华市、舟山市、绍兴市、桐庐县、桐乡市、</w:t>
            </w:r>
            <w:r>
              <w:rPr>
                <w:rFonts w:eastAsia="Times New Roman"/>
              </w:rPr>
              <w:t xml:space="preserve"> </w:t>
            </w:r>
            <w:r>
              <w:rPr/>
              <w:t>磐安县、青田县、景宁县、缙云县、鄞县、宁海县、龙游县、开化县、仙居县、乐清市、苍南县、富阳市、建德市、天台县、遂昌县、龙泉市、兰溪市、海宁市、临安市、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安徽省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合肥市、安庆市、</w:t>
            </w:r>
            <w:r>
              <w:rPr>
                <w:rFonts w:eastAsia="Times New Roman"/>
              </w:rPr>
              <w:t xml:space="preserve"> </w:t>
            </w:r>
            <w:r>
              <w:rPr/>
              <w:t>阜阳市、颍上县、蚌埠市、淮南市、淮北市、黄山市、六安市、马鞍山市、芜湖市、宣城市、毫州市、滁州市、铜陵市、巢湖市、庐江县、全椒县、池州市、霍邱县、铜陵县、宁国市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建省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福州市、龙岩市、南平市、三明市、厦门市、武夷山市、石狮市、莆田市、漳州市、晋江市、泉州市、宁德市、惠安县、泰宁县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江西省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昌市、上饶市、抚州市、九江市、新余市、宜春市、景德镇市、资溪县、高安市、德兴市、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山东省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济南市、淄博市、枣庄市、泰安市、青岛市、莱芜市、潍坊市、聊城市、德州市、临沂市、莱阳市、菏泽市、烟台市、威海市、诸城市、东明县、高唐县、阳谷县、日照市、成武县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河南省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郑州市、焦作市、开封市。南阳市、洛阳市、许昌市、商丘市、永城市、济源市、信阳市、三门峡市、周口市、安阳市、平顶山市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湖北省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武汉市、宜昌市、荆州市、黄石市、恩施市、随州市、荆门市、十堰市、襄樊市、当阳市、黄冈市、远安县、来凤县、钟祥市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湖南省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长沙市、常德市、株洲市、郴州市、怀化市、衡阳市、益阳市、娄底市、张家界口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广东省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广州市、佛山市、河源市、揭阳市、梅州市、普宁市、汕尾市、深圳市、云浮市、湛江市、珠海市、肇庆市、化州市、韶关市、江门市、茂名市、中山市、清远市、东莞市、高要市、阳江市、连平县、梅县、仁化县、汕头县、从化市、东源县、阳东县、惠州县、潮州市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广西自治区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宁市、桂林市、贵港市、梧州市、河池市、桂平市、灵川县、柳州市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海南省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海口市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重庆市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双桥区、南岸区、万州区、高新区、南川区、璧山县、潼南县、梁平县、江北区、九龙坡区、涪陵区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川省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都市、达州市、阿坝州、宜宾市、广元市、锦阳市、德阳市、西昌市、马尔康县、凉山州、江油市、资阳市、乐山市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贵州省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贵阳市、遵义市、六盘水市、铜仁市、都匀市、印江县、玉屏县、黔南州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云南省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昆明市、大理市、临沧市、玉溪市、红河州、楚雄市、蒙自县、曲靖市、元江县、普洱市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西藏自治区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拉萨市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陕西省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西安市、宝鸡市、汉中市、铜川市、咸阳市、榆林市、延安市、神木县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甘肃省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兰州市、嘉峪关市、武威市、酒泉市、敦煌市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青海省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西宁市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宁夏自治区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银川市、石嘴山市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疆自治区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乌鲁木齐市、和田市、喀什市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0:25:00Z</dcterms:created>
  <dc:creator>USER</dc:creator>
  <dc:description/>
  <cp:keywords/>
  <dc:language>en-US</dc:language>
  <cp:lastModifiedBy>USER</cp:lastModifiedBy>
  <dcterms:modified xsi:type="dcterms:W3CDTF">2009-03-06T03:26:00Z</dcterms:modified>
  <cp:revision>1</cp:revision>
  <dc:subject/>
  <dc:title>全中国服务含盖范围</dc:title>
</cp:coreProperties>
</file>