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现金、金银珠宝盗抢险条款</w:t>
      </w:r>
    </w:p>
    <w:p>
      <w:pPr>
        <w:pStyle w:val="Normal"/>
        <w:spacing w:lineRule="exact" w:line="58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pPr>
      <w:r>
        <w:rPr>
          <w:rFonts w:eastAsia="仿宋_GB2312"/>
          <w:b/>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pacing w:lineRule="exact" w:line="580"/>
        <w:ind w:firstLine="560"/>
        <w:rPr/>
      </w:pPr>
      <w:r>
        <w:rPr>
          <w:rFonts w:eastAsia="仿宋_GB2312"/>
          <w:color w:val="000000"/>
          <w:sz w:val="28"/>
          <w:szCs w:val="28"/>
        </w:rPr>
        <w:t>本保险为个人房屋保险或个人财产保险（以下简称主险）的附加险，投保人只有在投保主险并附加盗抢险，基础上方可投保本附加险。本条款与主险条款相抵触之处，以本附加险条款为准，本附加险条款未规定的，适用主险条款的规定。非经本公司书面同意并载明于保单，本项保险责任的保险金额不超过人民币</w:t>
      </w:r>
      <w:r>
        <w:rPr>
          <w:rFonts w:eastAsia="仿宋_GB2312"/>
          <w:color w:val="000000"/>
          <w:sz w:val="28"/>
          <w:szCs w:val="28"/>
        </w:rPr>
        <w:t>10</w:t>
      </w:r>
      <w:r>
        <w:rPr>
          <w:rFonts w:eastAsia="仿宋_GB2312"/>
          <w:color w:val="000000"/>
          <w:sz w:val="28"/>
          <w:szCs w:val="28"/>
        </w:rPr>
        <w:t>00</w:t>
      </w:r>
      <w:r>
        <w:rPr>
          <w:rFonts w:eastAsia="仿宋_GB2312"/>
          <w:color w:val="000000"/>
          <w:sz w:val="28"/>
          <w:szCs w:val="28"/>
        </w:rPr>
        <w:t>元</w:t>
      </w:r>
      <w:r>
        <w:rPr>
          <w:rFonts w:eastAsia="仿宋_GB2312"/>
          <w:color w:val="000000"/>
          <w:sz w:val="28"/>
          <w:szCs w:val="28"/>
        </w:rPr>
        <w:t>，现金分项保险金额和金银珠宝分项保险金额由投保人和本公司约定并在保单上注明</w:t>
      </w:r>
      <w:r>
        <w:rPr>
          <w:rFonts w:eastAsia="仿宋_GB2312"/>
          <w:color w:val="000000"/>
          <w:sz w:val="28"/>
          <w:szCs w:val="28"/>
        </w:rPr>
        <w:t>。</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现金和在保险单中列明的金银珠宝存放在保险单所载明的保险地址室内时，由于遭受经公安部门确认的盗窃、抢劫所致的直接损失，从案发时起三个月后，被盗抢的现金、金银珠宝仍未查获的，本公司按本附加险条款的规定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由于下列原因造成的损失，本公司不负赔偿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保险现金、金银珠宝因窗外钩物行为所致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因未锁房门致使保险现金、金银珠宝遭受盗窃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被保险人的家庭成员、家庭雇佣人员、暂居人员盗抢或者纵容他人盗抢而造成保险现金、金银珠宝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四）保险现金、金银珠宝在存放处所无人居住或无人看管超过十五天的情况下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五）发生现金、金银珠宝盗抢损失时，应由被保险人自行负担的免赔额部分。</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pPr>
      <w:r>
        <w:rPr>
          <w:rFonts w:eastAsia="仿宋_GB2312"/>
          <w:color w:val="000000"/>
          <w:sz w:val="28"/>
          <w:szCs w:val="28"/>
        </w:rPr>
        <w:t>（二）从案发时起三个月后，被盗抢的保险财产仍未查获，在被保险人出具盗窃事故报告、被盗抢金银珠宝的购物发票、损失清单、公安部门的证明材料及</w:t>
      </w:r>
      <w:r>
        <w:rPr>
          <w:rFonts w:eastAsia="仿宋_GB2312"/>
          <w:bCs/>
          <w:color w:val="000000"/>
          <w:kern w:val="0"/>
          <w:sz w:val="28"/>
          <w:szCs w:val="28"/>
        </w:rPr>
        <w:t>其他与确认保险事故的性质、原因、损失程度等有关的证明和资料</w:t>
      </w:r>
      <w:r>
        <w:rPr>
          <w:rFonts w:eastAsia="仿宋_GB2312"/>
          <w:color w:val="000000"/>
          <w:sz w:val="28"/>
          <w:szCs w:val="28"/>
        </w:rPr>
        <w:t>后，本公司在对应的分项保险金额内予以赔付。</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盗抢责任损失赔偿后，被保险人应将权益转让给本公司，破案追回的保险标的应归本公司所有，被保险人如愿意收回被追回的保险标的，其已领取的赔款必须退还给本公司，本公司对被追回保险标的的损毁部分按照实际损失给予补偿。</w:t>
      </w:r>
    </w:p>
    <w:p>
      <w:pPr>
        <w:pStyle w:val="Normal"/>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3:00Z</dcterms:created>
  <dc:creator>wufan008</dc:creator>
  <dc:description/>
  <cp:keywords/>
  <dc:language>en-US</dc:language>
  <cp:lastModifiedBy>2999</cp:lastModifiedBy>
  <dcterms:modified xsi:type="dcterms:W3CDTF">2009-04-10T07:23:00Z</dcterms:modified>
  <cp:revision>2</cp:revision>
  <dc:subject/>
  <dc:title>现金、金银珠宝盗抢险条款</dc:title>
</cp:coreProperties>
</file>